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>
          <w:trHeight w:val="1020" w:hRule="atLeast"/>
        </w:trPr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Seventh Grade Memoir – Narrative Essay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Student Name:     ________________________________________ 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3"/>
        <w:gridCol w:w="1780"/>
        <w:gridCol w:w="1783"/>
        <w:gridCol w:w="1783"/>
        <w:gridCol w:w="1781"/>
      </w:tblGrid>
      <w:tr>
        <w:trPr/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Introduction (Organization)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introduction is inviting, states the main topic and previews the structure of the paper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introduction clearly states the main topic and previews the structure of the paper, but is not particularly inviting to the reader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introduction states the main topic, but does not adequately preview the structure of the paper nor is it particularly inviting to the reader.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is no clear introduction of the main topic or structure of the paper. </w:t>
            </w:r>
          </w:p>
        </w:tc>
      </w:tr>
      <w:tr>
        <w:trPr>
          <w:trHeight w:val="1323" w:hRule="atLeast"/>
        </w:trPr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ransitions (Organization)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variety of thoughtful transitions are used. They clearly show how ideas are connected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ansitions clearly show how ideas are connected, but there is little variety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me transitions work well; but connections between other ideas are fuzzy.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transitions between ideas are unclear or nonexistant. </w:t>
            </w:r>
          </w:p>
        </w:tc>
      </w:tr>
      <w:tr>
        <w:trPr>
          <w:trHeight w:val="1500" w:hRule="atLeast"/>
        </w:trPr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dding Personality (Voice)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riter seems to be writing from knowledge or experience. The author has taken the ideas and made them "his own."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riter seems to be drawing on knowledge or experience, but there is some lack of ownership of the topic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riter relates some of his own knowledge or experience, but it adds nothing to the discussion of the topic.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writer has not tried to transform the information in a personal way. The ideas and the way they are expressed seem to belong to someone else. </w:t>
            </w:r>
          </w:p>
        </w:tc>
      </w:tr>
      <w:tr>
        <w:trPr>
          <w:trHeight w:val="1500" w:hRule="atLeast"/>
        </w:trPr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upport for Topic (Content)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levant, telling, quality details give the reader important information that goes beyond the obvious or predictable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pporting details and information are relevant, but one key issue or portion of the storyline is unsupported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pporting details and information are relevant, but several key issues or portions of the storyline are unsupported.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pporting details and information are typically unclear or not related to the topic. </w:t>
            </w:r>
          </w:p>
        </w:tc>
      </w:tr>
      <w:tr>
        <w:trPr>
          <w:trHeight w:val="1368" w:hRule="atLeast"/>
        </w:trPr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ammar &amp; Spelling (Conventions)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iter makes no errors in grammar or spelling that distract the reader from the content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iter makes 1-2 errors in grammar or spelling that distract the reader from the content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iter makes 3-4 errors in grammar or spelling that distract the reader from the content.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iter makes more than 4 errors in grammar or spelling that distract the reader from the content. </w:t>
            </w:r>
          </w:p>
        </w:tc>
      </w:tr>
      <w:tr>
        <w:trPr>
          <w:trHeight w:val="1500" w:hRule="atLeast"/>
        </w:trPr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apitalization &amp; Punctuation (Conventions) 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iter makes no errors in capitalization or punctuation, so the paper is exceptionally easy to read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iter makes 1 or 2 errors in capitalization or punctuation, but the paper is still easy to read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iter makes a few errors in capitalization and/or punctuation that catch the reader's attention and interrupt the flow.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riter makes several errors in capitalization and/or punctuation that catch the reader's attention and greatly interrupt the flow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ndards Addressed:</w:t>
    </w:r>
  </w:p>
  <w:p>
    <w:pPr>
      <w:pStyle w:val="TextBodyIndent"/>
      <w:tabs>
        <w:tab w:val="clear" w:pos="720"/>
        <w:tab w:val="left" w:pos="900" w:leader="none"/>
      </w:tabs>
      <w:ind w:left="900" w:hanging="900"/>
      <w:rPr/>
    </w:pPr>
    <w:r>
      <w:rPr/>
      <w:t>7-4.1</w:t>
      <w:tab/>
      <w:t>Use prewriting techniques to organize written works.</w:t>
    </w:r>
  </w:p>
  <w:p>
    <w:pPr>
      <w:pStyle w:val="Normal"/>
      <w:tabs>
        <w:tab w:val="clear" w:pos="720"/>
        <w:tab w:val="left" w:pos="900" w:leader="none"/>
      </w:tabs>
      <w:ind w:left="907" w:hanging="907"/>
      <w:jc w:val="both"/>
      <w:rPr/>
    </w:pPr>
    <w:r>
      <w:rPr/>
      <w:t>7-4.3</w:t>
      <w:tab/>
      <w:t>Create multiple-</w:t>
    </w:r>
    <w:r>
      <w:rPr>
        <w:rFonts w:cs="Arial"/>
        <w:color w:val="000000"/>
      </w:rPr>
      <w:t>paragraph</w:t>
    </w:r>
    <w:r>
      <w:rPr/>
      <w:t xml:space="preserve"> compositions that include a central idea with supporting details and use appropriate transitions between paragraphs. </w:t>
    </w:r>
  </w:p>
  <w:p>
    <w:pPr>
      <w:pStyle w:val="Normal"/>
      <w:tabs>
        <w:tab w:val="clear" w:pos="720"/>
        <w:tab w:val="left" w:pos="900" w:leader="none"/>
      </w:tabs>
      <w:jc w:val="both"/>
      <w:rPr/>
    </w:pPr>
    <w:r>
      <w:rPr/>
      <w:t>7-4.4</w:t>
      <w:tab/>
      <w:t xml:space="preserve">Use </w:t>
    </w:r>
    <w:r>
      <w:rPr>
        <w:rFonts w:cs="Arial"/>
      </w:rPr>
      <w:t xml:space="preserve">the conventions of written Standard American English.  </w:t>
    </w:r>
  </w:p>
  <w:p>
    <w:pPr>
      <w:pStyle w:val="Normal"/>
      <w:ind w:left="900" w:hanging="900"/>
      <w:jc w:val="both"/>
      <w:rPr/>
    </w:pPr>
    <w:r>
      <w:rPr>
        <w:rFonts w:cs="Arial"/>
      </w:rPr>
      <w:t>7-5.2</w:t>
      <w:tab/>
    </w:r>
    <w:r>
      <w:rPr/>
      <w:t>Create narratives such as personal essays or narrative poems that communicate the significance of an issue of personal importance and use language appropriate for the purpose and the audienc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0:18:00Z</dcterms:created>
  <dc:creator>Greenville Schools</dc:creator>
  <dc:description/>
  <cp:keywords/>
  <dc:language>en-US</dc:language>
  <cp:lastModifiedBy>Greenville Schools</cp:lastModifiedBy>
  <dcterms:modified xsi:type="dcterms:W3CDTF">2008-02-19T22:05:00Z</dcterms:modified>
  <cp:revision>3</cp:revision>
  <dc:subject/>
  <dc:title>        Seventh Grade Memoir – Narrative Essay</dc:title>
</cp:coreProperties>
</file>